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938561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41979265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